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від реалізації інвестиційн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нвестиційної програми  внесені наступні заходи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лічильників обліку на водопровідних насосних станціях та артезіанських свердловинах. Загалом передбачено встановлення  38 лічильників. (3 – на водозаборах, 35 – на артезіанських свердловинах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Встановлення внутрішньобудинкових лічильників обліку холодної води ( 8 лічильників)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е переоснащення КНС-8 (заміна насосного обладнання) та заміна старого зношеного насосного агрегату у виробничому корпусі очисних споруд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проектної документації  для двох станцій знезалізнення продуктивністю 800м3/добу та продуктивністю 1500м3/доб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науково обґрунтованих нормативів питного водопостачання населення м. Бояр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схеми оптимізації роботи централізованої системи водопостачання та водовідвед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19:00Z</dcterms:created>
  <dc:creator>z</dc:creator>
  <dc:description/>
  <cp:keywords/>
  <dc:language>en-US</dc:language>
  <cp:lastModifiedBy>User</cp:lastModifiedBy>
  <cp:lastPrinted>2016-12-08T10:43:00Z</cp:lastPrinted>
  <dcterms:modified xsi:type="dcterms:W3CDTF">2016-12-08T08:44:00Z</dcterms:modified>
  <cp:revision>10</cp:revision>
  <dc:subject/>
  <dc:title>6</dc:title>
</cp:coreProperties>
</file>